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A DA SESSÃO PÚBLICA REFERENTE A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CESSO LICITATÓRIO Nº xxx/</w:t>
      </w:r>
      <w:r>
        <w:rPr>
          <w:b/>
          <w:bCs/>
          <w:color w:val="FF0000"/>
        </w:rPr>
        <w:t>202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GÃO PRESENCIAL Nº xx/</w:t>
      </w:r>
      <w:r>
        <w:rPr>
          <w:b/>
          <w:bCs/>
          <w:color w:val="FF0000"/>
        </w:rPr>
        <w:t>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os </w:t>
      </w:r>
      <w:r>
        <w:rPr>
          <w:rFonts w:cs="Times New Roman" w:ascii="Times New Roman" w:hAnsi="Times New Roman"/>
          <w:color w:val="FF0000"/>
          <w:sz w:val="24"/>
        </w:rPr>
        <w:t>xxxx</w:t>
      </w:r>
      <w:r>
        <w:rPr>
          <w:rFonts w:cs="Times New Roman" w:ascii="Times New Roman" w:hAnsi="Times New Roman"/>
          <w:color w:val="000000"/>
          <w:sz w:val="24"/>
        </w:rPr>
        <w:t xml:space="preserve"> dias do mês de </w:t>
      </w:r>
      <w:r>
        <w:rPr>
          <w:rFonts w:cs="Times New Roman" w:ascii="Times New Roman" w:hAnsi="Times New Roman"/>
          <w:color w:val="FF0000"/>
          <w:sz w:val="24"/>
        </w:rPr>
        <w:t>xxxxxxxx</w:t>
      </w:r>
      <w:r>
        <w:rPr>
          <w:rFonts w:cs="Times New Roman" w:ascii="Times New Roman" w:hAnsi="Times New Roman"/>
          <w:color w:val="000000"/>
          <w:sz w:val="24"/>
        </w:rPr>
        <w:t xml:space="preserve"> do ano de </w:t>
      </w:r>
      <w:r>
        <w:rPr>
          <w:rFonts w:cs="Times New Roman" w:ascii="Times New Roman" w:hAnsi="Times New Roman"/>
          <w:color w:val="FF0000"/>
          <w:sz w:val="24"/>
        </w:rPr>
        <w:t>2021 (dois mil e vinte e um</w:t>
      </w:r>
      <w:r>
        <w:rPr>
          <w:rFonts w:cs="Times New Roman" w:ascii="Times New Roman" w:hAnsi="Times New Roman"/>
          <w:color w:val="000000"/>
          <w:sz w:val="24"/>
        </w:rPr>
        <w:t xml:space="preserve">), às </w:t>
      </w:r>
      <w:r>
        <w:rPr>
          <w:rFonts w:cs="Times New Roman" w:ascii="Times New Roman" w:hAnsi="Times New Roman"/>
          <w:color w:val="FF0000"/>
          <w:sz w:val="24"/>
        </w:rPr>
        <w:t>xxhxxmin</w:t>
      </w:r>
      <w:r>
        <w:rPr>
          <w:rFonts w:cs="Times New Roman" w:ascii="Times New Roman" w:hAnsi="Times New Roman"/>
          <w:color w:val="000000"/>
          <w:sz w:val="24"/>
        </w:rPr>
        <w:t>, reuniram-se na Sala de Licitações da Prefeitura do Município de Mercedes, o(a) Pregoeiro(a), juntamente com a equipe de apoio, todos designados pela Portaria n.</w:t>
      </w:r>
      <w:r>
        <w:rPr>
          <w:rFonts w:cs="Times New Roman" w:ascii="Times New Roman" w:hAnsi="Times New Roman"/>
          <w:sz w:val="24"/>
        </w:rPr>
        <w:t xml:space="preserve">º </w:t>
      </w:r>
      <w:r>
        <w:rPr>
          <w:rFonts w:cs="Times New Roman" w:ascii="Times New Roman" w:hAnsi="Times New Roman"/>
          <w:color w:val="FF0000"/>
          <w:sz w:val="24"/>
        </w:rPr>
        <w:t>512/2021</w:t>
      </w:r>
      <w:r>
        <w:rPr>
          <w:rFonts w:cs="Times New Roman" w:ascii="Times New Roman" w:hAnsi="Times New Roman"/>
          <w:color w:val="000000"/>
          <w:sz w:val="24"/>
        </w:rPr>
        <w:t xml:space="preserve">, os quais subscrevem a presente Ata, para proceder à abertura e julgamento do processo de licitação modalidade Pregão, forma Presencial, n.º </w:t>
      </w:r>
      <w:r>
        <w:rPr>
          <w:rFonts w:cs="Times New Roman" w:ascii="Times New Roman" w:hAnsi="Times New Roman"/>
          <w:color w:val="FF0000"/>
          <w:sz w:val="24"/>
        </w:rPr>
        <w:t>xx/2021</w:t>
      </w:r>
      <w:r>
        <w:rPr>
          <w:rFonts w:cs="Times New Roman" w:ascii="Times New Roman" w:hAnsi="Times New Roman"/>
          <w:color w:val="000000"/>
          <w:sz w:val="24"/>
        </w:rPr>
        <w:t xml:space="preserve">, que tem por objeto a formalização de Ata de Registro de Preços para eventual contratação de empresa para </w:t>
      </w:r>
      <w:r>
        <w:rPr>
          <w:rFonts w:cs="Times New Roman" w:ascii="Times New Roman" w:hAnsi="Times New Roman"/>
          <w:color w:val="FF0000"/>
          <w:sz w:val="24"/>
        </w:rPr>
        <w:t>xxxxxxxxxxxxxxxxxxxxxxxxxxxxxxxxxxxxxxxxx</w:t>
      </w:r>
      <w:r>
        <w:rPr>
          <w:rFonts w:cs="Times New Roman" w:ascii="Times New Roman" w:hAnsi="Times New Roman"/>
          <w:color w:val="000000"/>
          <w:sz w:val="24"/>
        </w:rPr>
        <w:t>, conforme especificações técnicas constantes do Anexo I (Memorial Descritivo) do respectivo Edital. Ab</w:t>
      </w:r>
      <w:r>
        <w:rPr>
          <w:rFonts w:cs="Times New Roman" w:ascii="Times New Roman" w:hAnsi="Times New Roman"/>
          <w:sz w:val="24"/>
        </w:rPr>
        <w:t xml:space="preserve">erta a sessão, passou-se inicialmente ao credenciamento dos Licitantes presentes, pelo que se legitimaram a concorrer as empresas: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xxxxxxxxxxxxxxxx, CNPJ: xx.xxx.xxx/xxxx-xx (doravante: xx); xxxxxxxxxxxxxxxxxxxxxx CNPJ: xx.xxx.xxx/xxxx-xx (doravante: xxx); xxxxxxxxxxxxxxxxxxxxxxxx, CNPJ: xx.xxx.xxx/xxxx-xx (doravante: xxxxxxxxx)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 empresas xxxx, xxxx, apresentaram documentação comprovando enquadramento na condição de ME e/ou EPP. Caso seja necessário, terão assegurados os benefícios previstos na Lei Complementar nº 123/2006 e suas alterações. Em seguida, o(a) Sr(a). Pregoeiro(a) declarou aberta a sessão pública de Pregão, tecendo esclarecimentos acerca do procedimento licitatório. Após, recebeu dos Licitantes presentes e credenciados a declaração de cumprimento dos requisitos de habilitação juntamente com os envelopes nº 01 (proposta de preço) e nº 02 (documentação de habilitação), passando a abertura e aferição do conteúdo dos primeiros, disponibilizando-os para que os representantes credenciados e presentes na sessão efetuassem verificação e apresentassem eventuais apontamentos. Após ter o(a) Pregoeiro(a) averiguado a conformidade das propostas com os requisitos presentes em Edital, proclamou-as aos presentes, indicando o seguinte: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a) no que diz respeito às propostas apresentadas pelas licitantes TVSom e N.M., para o item 09, as mesmas foram retiradas pelos representantes, uma vez que constataram que o objeto por eles ofertado não atenderia plenamente as necessidades do Município; b) no que diz respeito à proposta apresentada pela N.M., para o item 03, a mesma foi retirada pelo representante, uma vez que constatou que o objeto ofertado não atenderia plenamente as necessidades do Município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Realizada a classificação de conformidade com o estabelecido em Edital (Anexo I), passou então o(a) Pregoeiro(a) a convocar os licitantes para oferecimento de lances, de acordo com as disposições da Lei n.º 10.520/02, os quais se deram de acordo com o registrado nas planilhas anexas, partes integrantes desta At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Após a ordenação obtida com a realização da etapa de lances verbais, averiguou o(a) Pregoeiro(a) a aceitabilidade das propostas classificadas em primeiro lugar, decidindo por acolhê-las em virtude de estarem condizentes com o instrumento convocatório e com os preços praticados no mercado. Ato contínuo, passou a abertura dos envelopes nº 02 (documentação de habilitação), constatando que as Licitantes primeiras colocadas atendem a todos os requisitos de habilitação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 documentação de habilitação da(s) licitante(s) vencedora(s) foi(ram) aberta(s) e verificada(s), e foi(ram) disponibilizada(s) a todos os licitantes para verificar e vistar a(s) mesma(s), </w:t>
      </w:r>
      <w:r>
        <w:rPr>
          <w:rFonts w:cs="Times New Roman" w:ascii="Times New Roman" w:hAnsi="Times New Roman"/>
          <w:color w:val="FF0000"/>
          <w:sz w:val="24"/>
        </w:rPr>
        <w:t xml:space="preserve">constatando-se que a referida documentação atende as disposições constantes no Edital. 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Consta em anexo a esta ata a consulta realizada a Cadastros e Lista de Impedidos de Licitar, nos termos do item 19.2 do Edital, que apontou a existência/inexistência de restrição (se sim, consignar qual restrição e as consequências)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odos os documentos foram rubricados e aferidos pelos presentes, não havendo qualquer manifestação a respeito de irregularidades. Vencida a etapa de habilitação, e estando plenamente satisfeitas as exigências contidas em Edital, declarou o(a) Pregoeiro(a) vencedora(s) a(s) empresa(s) classificada(s) em primeiro lugar, conforme consignado no Anexo II da presente At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(a) Pregoeiro(a) inquiriu os licitantes não vencedores dos </w:t>
      </w:r>
      <w:r>
        <w:rPr>
          <w:rFonts w:cs="Times New Roman" w:ascii="Times New Roman" w:hAnsi="Times New Roman"/>
          <w:color w:val="FF0000"/>
          <w:sz w:val="24"/>
        </w:rPr>
        <w:t xml:space="preserve">itens/lotes </w:t>
      </w:r>
      <w:r>
        <w:rPr>
          <w:rFonts w:cs="Times New Roman" w:ascii="Times New Roman" w:hAnsi="Times New Roman"/>
          <w:sz w:val="24"/>
        </w:rPr>
        <w:t xml:space="preserve">que integram o objeto, da intenção em integrar Cadastro de Reserva, a fim de fornecer o objeto pelo mesmo valor proposto pela licitante vencedora do </w:t>
      </w:r>
      <w:r>
        <w:rPr>
          <w:rFonts w:cs="Times New Roman" w:ascii="Times New Roman" w:hAnsi="Times New Roman"/>
          <w:color w:val="FF0000"/>
          <w:sz w:val="24"/>
        </w:rPr>
        <w:t>item/lote.</w:t>
      </w:r>
      <w:r>
        <w:rPr>
          <w:rFonts w:cs="Times New Roman" w:ascii="Times New Roman" w:hAnsi="Times New Roman"/>
          <w:sz w:val="24"/>
        </w:rPr>
        <w:t xml:space="preserve"> Assim, obteve-se o seguinte: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 xml:space="preserve">LOTE 01 – </w:t>
      </w:r>
    </w:p>
    <w:tbl>
      <w:tblPr>
        <w:tblW w:w="993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8694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*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Ordem de Classificação obtida após o término da etapa de lances verbais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Procedeu-se a abertura e verificação do conteúdo do(s) Envelope(s) nº 2 – Documentos de Habilitação, das licitantes interessadas em integrar o competente Cadastro de Reserva. Assim, </w:t>
      </w:r>
      <w:r>
        <w:rPr>
          <w:rFonts w:cs="Times New Roman" w:ascii="Times New Roman" w:hAnsi="Times New Roman"/>
          <w:color w:val="FF0000"/>
          <w:sz w:val="24"/>
        </w:rPr>
        <w:t>verificou-se que atendiam os requisitos habilitatórios previstos no Edital. As demais licitantes que não manifestaram interesse em integrar o Cadastro de Reserva tiveram seu(s) Envelope(s) nº 2, devidamente devolvidos.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Não havendo manifestação do interesse de recorrer por parte de qualquer Licitante, adjudicou o(a) Pregoeiro(a) o objeto do certame à(s) Licitante(s) declarada(s) vencedora(s), informando, em seguida, que os autos do processo serão encaminhados à autoridade competente para homologação do procedimento. Finda a sessão e nada mais havendo a constar, encerrou-se a presente ata que lida e achada conforme vai assinada por todo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849" w:gutter="0" w:header="0" w:top="233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aqueline Stei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EGOEIR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elipe K Web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éssica G. Finckl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ândida M. Hoffman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alter Luis Friedric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ilma Eg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aiara B. L. Schwante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idiane Weis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árcio Rockenback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233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LICITANTES:</w:t>
      </w:r>
    </w:p>
    <w:p>
      <w:pPr>
        <w:sectPr>
          <w:type w:val="continuous"/>
          <w:pgSz w:w="11906" w:h="16838"/>
          <w:pgMar w:left="1701" w:right="1134" w:gutter="0" w:header="0" w:top="2337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type w:val="continuous"/>
          <w:pgSz w:w="11906" w:h="16838"/>
          <w:pgMar w:left="1701" w:right="1134" w:gutter="0" w:header="0" w:top="2337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continuous"/>
      <w:pgSz w:w="11906" w:h="16838"/>
      <w:pgMar w:left="1701" w:right="1134" w:gutter="0" w:header="0" w:top="2337" w:footer="720" w:bottom="113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CorpodetextoChar">
    <w:name w:val="Corpo de texto Char"/>
    <w:qFormat/>
    <w:rPr>
      <w:rFonts w:ascii="Verdana" w:hAnsi="Verdana" w:cs="Verdana"/>
      <w:sz w:val="22"/>
      <w:szCs w:val="24"/>
      <w:lang w:eastAsia="zh-CN"/>
    </w:rPr>
  </w:style>
  <w:style w:type="character" w:styleId="CabealhoChar">
    <w:name w:val="Cabeçalho Char"/>
    <w:qFormat/>
    <w:rPr>
      <w:sz w:val="24"/>
      <w:szCs w:val="24"/>
      <w:lang w:eastAsia="zh-CN"/>
    </w:rPr>
  </w:style>
  <w:style w:type="character" w:styleId="RodapChar">
    <w:name w:val="Rodapé Char"/>
    <w:qFormat/>
    <w:rPr>
      <w:sz w:val="24"/>
      <w:szCs w:val="24"/>
      <w:lang w:eastAsia="zh-C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36:00Z</dcterms:created>
  <dc:creator>prefeitura</dc:creator>
  <dc:description/>
  <cp:keywords/>
  <dc:language>en-US</dc:language>
  <cp:lastModifiedBy>Jaqueline</cp:lastModifiedBy>
  <cp:lastPrinted>2015-02-19T10:58:00Z</cp:lastPrinted>
  <dcterms:modified xsi:type="dcterms:W3CDTF">2021-12-10T12:31:00Z</dcterms:modified>
  <cp:revision>184</cp:revision>
  <dc:subject/>
  <dc:title>ATA DA SESSÃO PÚBLICA REFERENTE AO</dc:title>
</cp:coreProperties>
</file>